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628655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76327757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2658188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070099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7689583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4719554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398184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5728621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2302289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43143166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0039856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8032284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3770203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1256332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4793394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13947243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42313941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3737667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4247951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92622123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7827572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0272807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4005752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69255120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3408358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34764878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2708360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6836552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4035521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6829643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4596944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0041451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9476417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776238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0512243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933939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9362404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7733747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6711735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436225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1282775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1882057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2008161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8609212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3087592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7716963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